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7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Wiktora Polaka 9 na działce o nr geodezyjnym 3271/15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3195.116.3.141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42:00Z</dcterms:modified>
  <cp:revision>2</cp:revision>
  <dc:subject/>
  <dc:title>Formularz B - karta informacyjna dla wniosku o wydanie decyzji</dc:title>
</cp:coreProperties>
</file>